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388334624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25                                          м.Павлоград                            № 2327/0/3-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 затвердження плану-графі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ня заходів з відстеже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ивності прийнят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уляторних актів виконавч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ітетом Павлоградсько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 на 2026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. 1 ст. 52, ч. 6, 12 ст. 59 Закону України “Про місцеве самоврядування в Україніˮ, Закону України “Про засади державної регуляторної політики у сфері господарської діяльностіˮ, виконавчий комітет 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ИРІШИ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Затвердити план-графік проведення заходів з відстеження результативності прийнятих регуляторних актів виконавчим комітетом Павлоградської міської ради на 2026 рік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озробникам регуляторних актів</w:t>
      </w:r>
      <w:r>
        <w:rPr>
          <w:bCs/>
          <w:color w:val="1D1D1B"/>
          <w:sz w:val="26"/>
          <w:szCs w:val="26"/>
        </w:rPr>
        <w:t xml:space="preserve"> надавати до відділу інвестицій, зовнішнього партнерства та регуляторної політики</w:t>
      </w:r>
      <w:r>
        <w:rPr>
          <w:sz w:val="26"/>
          <w:szCs w:val="26"/>
        </w:rPr>
        <w:t xml:space="preserve"> </w:t>
      </w:r>
      <w:r>
        <w:rPr>
          <w:bCs/>
          <w:color w:val="1D1D1B"/>
          <w:sz w:val="26"/>
          <w:szCs w:val="26"/>
        </w:rPr>
        <w:t>протягом 2 робочих днів з дня оприлюднення відстеження результативності регуляторного акту в паперовому вигляді звіт та фото опублікованого оголошення (повідомленн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ординацію роботи щодо виконання даного рішення покласти на </w:t>
      </w:r>
      <w:r>
        <w:rPr>
          <w:bCs/>
          <w:color w:val="1D1D1B"/>
          <w:sz w:val="26"/>
          <w:szCs w:val="26"/>
        </w:rPr>
        <w:t>відділ інвестицій, зовнішнього партнерства та регуляторної політики (Персиста)</w:t>
      </w:r>
      <w:r>
        <w:rPr>
          <w:sz w:val="26"/>
          <w:szCs w:val="26"/>
        </w:rPr>
        <w:t>, контроль – на секретаря міської ради Остренка С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Анатолій 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12-08T10:37:00Z</cp:lastPrinted>
  <dcterms:modified xsi:type="dcterms:W3CDTF">2025-12-30T11:44:00Z</dcterms:modified>
  <cp:revision>83</cp:revision>
  <dc:subject/>
  <dc:title>                                                         </dc:title>
</cp:coreProperties>
</file>